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мая 2022 г. № 298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Ильича, д. 2, корп.1, нежилое помещ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о статьей 18 Федерального закона от 21 декабря 2001 года 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0 мая 2022 года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1 этаж, общая площадь 17,2 кв. м, кадастровый номер 29:22:031614:795, адрес объекта: Архангельская область, городской округ "Город Архангельск", г. Архангельск, ул. Ильича, д. 2, корп.1, нежилое помещение № 3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Cs w:val="28"/>
        </w:rPr>
      </w:pPr>
      <w:r>
        <w:rPr>
          <w:szCs w:val="28"/>
        </w:rPr>
        <w:t>б) начальную цену продажи объекта – 270 000,00 руб., в том числе НДС – 45 000,00 руб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>3. Департаменту муниципального имущества Администрации городского округа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Д.В. Шап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03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2-05-25T08:48:00Z</dcterms:modified>
  <cp:revision>5</cp:revision>
  <dc:subject/>
  <dc:title>ГЛАВА МУНИЦИПАЛЬНОГО ОБРАЗОВАНИЯ</dc:title>
</cp:coreProperties>
</file>